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456149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3422457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